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ARTA 22. WYPOWIEDZENIE UMOWY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rPr/>
      </w:pPr>
      <w:r>
        <w:rPr>
          <w:szCs w:val="24"/>
          <w:lang w:eastAsia="ar-SA"/>
        </w:rPr>
        <w:t>Umowa może zostać wypowiedziana przez Zamawiającego ze skutkiem natychmiastowym w przypadku, gdy:</w:t>
      </w:r>
    </w:p>
    <w:p>
      <w:pPr>
        <w:pStyle w:val="Normal"/>
        <w:numPr>
          <w:ilvl w:val="0"/>
          <w:numId w:val="5"/>
        </w:numPr>
        <w:suppressAutoHyphens w:val="true"/>
        <w:ind w:left="720" w:hanging="360"/>
        <w:rPr/>
      </w:pPr>
      <w:r>
        <w:rPr>
          <w:szCs w:val="24"/>
          <w:lang w:eastAsia="ar-SA"/>
        </w:rPr>
        <w:t>Wykonawca nie zrealizuje przedmiotu umowy w terminie, określonym w § … ust. …,</w:t>
      </w:r>
    </w:p>
    <w:p>
      <w:pPr>
        <w:pStyle w:val="Normal"/>
        <w:numPr>
          <w:ilvl w:val="0"/>
          <w:numId w:val="5"/>
        </w:numPr>
        <w:suppressAutoHyphens w:val="true"/>
        <w:ind w:left="720" w:hanging="360"/>
        <w:rPr/>
      </w:pPr>
      <w:r>
        <w:rPr>
          <w:szCs w:val="24"/>
          <w:lang w:eastAsia="ar-SA"/>
        </w:rPr>
        <w:t>Wykonawca nienależycie realizuje przedmiot umowy,</w:t>
      </w:r>
    </w:p>
    <w:p>
      <w:pPr>
        <w:pStyle w:val="Normal"/>
        <w:numPr>
          <w:ilvl w:val="0"/>
          <w:numId w:val="5"/>
        </w:numPr>
        <w:suppressAutoHyphens w:val="true"/>
        <w:ind w:left="720" w:hanging="360"/>
        <w:rPr>
          <w:szCs w:val="24"/>
          <w:lang w:eastAsia="ar-SA"/>
        </w:rPr>
      </w:pPr>
      <w:r>
        <w:rPr>
          <w:szCs w:val="24"/>
          <w:lang w:eastAsia="ar-SA"/>
        </w:rPr>
        <w:t>Wykonawca oświadczy Zamawiającemu, że nie może wykonać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  <w:t>Umowa może zostać wypowiedziana przez Wykonawcę wyłącznie z ważnych powodów z zachowaniem miesięcznego terminu wypow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szCs w:val="24"/>
          <w:lang w:eastAsia="ar-SA"/>
        </w:rPr>
        <w:t>Strony zrzekają się prawa do występowania z roszczeniami w przypadku odwołania realizacji przedmiotu umowy, o którym mowa w § … z powodu działania siły wyższej w szczególności: nagła choroba wszystkich artystów, wypadek drogowy z udziałem artystów, pożar, wyjątkowo niekorzystne warunki atmosferyczne uniemożliwiające realizację przedmiotu umowy, niezawinione przez żadną ze stron zdarzenie losowe.</w:t>
      </w:r>
    </w:p>
    <w:p>
      <w:pPr>
        <w:pStyle w:val="Normal"/>
        <w:jc w:val="center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jc w:val="left"/>
        <w:rPr>
          <w:b/>
          <w:b/>
          <w:i/>
          <w:i/>
          <w:szCs w:val="24"/>
        </w:rPr>
      </w:pPr>
      <w:r>
        <w:rPr>
          <w:i/>
          <w:szCs w:val="24"/>
        </w:rPr>
        <w:t>lub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…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>Każda ze Stron może wypowiedzieć umowę w każdym czasie ze skutkiem natychmiastowym/z zachowaniem … dniowego/miesięcznego okresu wypowiedzenia jedynie z ważnego powodu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żnymi powodami wypowiedzenia umowy dla Zamawiającego są w szczególności: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żnymi powodami wypowiedzenia umowy dla Wykonawcy są w szczególności: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Pomimo wypowiedzenia umowy pozostaje w mocy zobowiązanie do zachowania w tajemnicy informacji poufnych, o którym mowa w § … umowy </w:t>
      </w:r>
    </w:p>
    <w:p>
      <w:pPr>
        <w:pStyle w:val="Akapitzlis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Akapitz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lbo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Akapitz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4"/>
        </w:rPr>
        <w:t xml:space="preserve">Zamawiający może wypowiedzieć umowę w każdym czasie ze skutkiem natychmiastowym jedynie z ważnego powodu, a bez ważnego powodu z zachowaniem … dniowego/miesięcznego okresu wypowiedzenia. W przypadku wypowiedzenia umowy bez ważnego powodu Zamawiający nie jest obowiązany do naprawienia szkody. </w:t>
      </w:r>
    </w:p>
    <w:p>
      <w:pPr>
        <w:pStyle w:val="Akapitzlist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4"/>
        </w:rPr>
        <w:t>Wykonawca może wypowiedzieć umowę w każdym czasie ze skutkiem natychmiastowym jedynie z ważnego powodu. Wykonawca zrzeka się uprawnienia do wypowiedzenia umowy bez ważnego powodu.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żnymi powodami wypowiedzenia umowy dla Zamawiającego są w szczególności: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żnymi powodami wypowiedzenia umowy dla Wykonawcy są w szczególności: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Akapitzlist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4"/>
        </w:rPr>
        <w:t xml:space="preserve">Pomimo wypowiedzenia umowy pozostaje w mocy zobowiązanie do zachowania w tajemnicy informacji poufnych, o którym mowa w § … umowy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Przykładowy katalog ważnych powodów wypowiedzenia umowy dla Zamawiającego (do wyboru według potrzeb):</w:t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włoka/opóźnienie Wykonawcy w wykonaniu zobowiązania/zobowiązań, o którym/których mowa w § … umowy wynosząca, co najmniej … dni;</w:t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włoka/opóźnienie Wykonawcy w wykonaniu zobowiązania/zobowiązań, o którym/których mowa w § … umowy, o ile Wykonawca nie wykonał tego zobowiązania/tych zobowiązań pomimo dodatkowego wezwania Zamawiającego do ich wykonania;</w:t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włoka/opóźnienie Wykonawcy w wykonaniu zobowiązania/zobowiązań, o którym/których mowa w § … umowy,, o ile Zamawiający nie wykonał tego zobowiązania/tych zobowiązań w terminie zakreślonym przez Wykonawcę w dodatkowym wezwaniu i wynoszącym co najmniej … dni;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odstąpienie przez Wykonawcę bez uprzedniej zgody Zamawiającego od wskazanego przez niego sposobu wykonania umowy;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odstąpienie przez Wykonawcę bez uprzedniej zgody Zamawiającego od wskazanego przez niego sposobu wykonania umowy, o ile Zamawiający wezwał Wykonawcę do zmiany sposobu wykonywania umowy i pomimo tego wezwania umowa nie jest wykonywana w sposób wskazany przez Zamawiającego;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odstąpienie przez Wykonawcę bez uprzedniej zgody Zamawiającego od wskazanego przez niego sposobu wykonania umowy, o ile Zamawiający wezwał Wykonawcę do zmiany sposobu wykonywania umowy zakreślając mu odpowiedni wynoszący co najmniej … dni termin na zmianę sposobu wykonywania umowy i pomimo upływu tego terminu umowa nie jest wykonywana w sposób wskazany przez Zamawiającego;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powierzenie wykonania umowy osobie trzeciej (uwaga: nie dotyczy przypadków, gdy umowa pozwala powierzyć wykonanie umowy osobie trzeciej lub możliwość taka wynika ze zwyczaju);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złożenie przez Wykonawcę okresowego sprawozdania, o którym mowa w § … umowy (uwaga: dotyczy przypadków, gdy umowa przewiduje okresowe sprawozdania z realizacji umowy);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złożenie przez Wykonawcę okresowego sprawozdania, o którym mowa w § … umowy, o ile Zamawiający wyznaczył Wykonawcy dodatkowy odpowiedni termin dla złożenia takiego sprawozdania i pomimo upływu tego terminu takiego sprawozdania nie otrzymał (uwaga: dotyczy przypadków, gdy umowa przewiduje okresowe sprawozdania z realizacji umowy);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złożenie przez Wykonawcę okresowego sprawozdania, o którym mowa w § … umowy, o ile Zamawiający wyznaczył Wykonawcy dodatkowy odpowiedni wynoszący co najmniej … dni termin dla złożenia takiego sprawozdania i pomimo upływu tego terminu takiego sprawozdania nie otrzymał (uwaga: dotyczy przypadków, gdy umowa przewiduje okresowe sprawozdania z realizacji umowy);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używanie przez Wykonawcę we własnym interesie rzeczy Zamawiającego (uwaga: o ile umowa przewiduje wydanie takich rzeczy Wykonawcy);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używanie przez Wykonawcę we własnym interesie rzeczy lub pieniędzy Zamawiającego (uwaga: o ile umowa przewiduje wydanie takich rzeczy Wykonawcy, udzielenie zaliczki lub odbiór przez Wykonawcę pieniędzy dla Zamawiającego);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aruszenie przez Wykonawcę zobowiązań dotyczących zachowania w tajemnicy informacji poufnych, o których mowa w § … umowy (uwaga: dotyczy przypadków, gdy umowa zawiera klauzule dot. zachowania poufności);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>
          <w:rFonts w:eastAsia="Calibri"/>
          <w:szCs w:val="24"/>
        </w:rPr>
        <w:t>niewykonanie lub nienależyte wykonanie przez Wykonawcę zobowiązań dotyczących zachowania w tajemnicy informacji poufnych, o których mowa w § … umowy (uwaga: dotyczy przypadków, gdy umowa zawiera klauzule dotyczące zachowania poufności).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Przykładowy katalog ważnych powodów wypowiedzenia umowy dla Wykonawcy (do wyboru według potrzeb)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zapłacie choćby części należnego Wykonawcy wynagrodzenia wynosząca co najmniej … dni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zapłacie choćby części należnego Wykonawcy wynagrodzenia, o ile Zamawiający nie uiścił zaległego wynagrodzenia pomimo dodatkowego wezwania do zapłaty;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włoka/opóźnienie Zamawiającego w zapłacie choćby części należnego Wykonawcy wynagrodzenia, o ile Zamawiający nie uiścił zaległego wynagrodzenia w terminie zakreślonym przez Wykonawcę w dodatkowym wezwaniu do zapłaty i wynoszącym co najmniej … dni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zwrocie wydatków, które Wykonawca poczynił w celu należytego wykonania zlecenia, wynosząca co najmniej … dni (uwaga: dotyczy tylko takich przypadków, gdy umowa przewiduje zwrot takich wydatków)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zwrocie wydatków, które Wykonawca poczynił w celu należytego wykonania zlecenia, o ile Zamawiający nie zwrócił takich wydatków pomimo dodatkowego wezwania do zapłaty (uwaga: dotyczy tylko takich przypadków, gdy umowa przewiduje zwrot takich wydatków)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zwrocie wydatków, które Wykonawca poczynił w celu należytego wykonania zlecenia, o ile Zamawiający nie zwrócił takich wydatków w terminie zakreślonym przez Wykonawcę w dodatkowym wezwaniu do zapłaty i wynoszącym co najmniej … dni (uwaga: dotyczy tylko takich przypadków, gdy umowa przewiduje zwrot takich wydatków)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udzieleniu zaliczki wynosząca co najmniej … dni (uwaga: dotyczy tylko takich przypadków, gdy umowa przewiduje udzielenie zaliczki)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udzieleniu zaliczki, o ile Zamawiający nie udzielił zaliczki pomimo dodatkowego wezwania do zapłaty (uwaga: dotyczy tylko takich przypadków, gdy umowa przewiduje udzielenie zaliczki)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udzieleniu zaliczki, o ile Zamawiający nie udzielił zaliczki w terminie zakreślonym przez Wykonawcę w dodatkowym wezwaniu do zapłaty i wynoszącym co najmniej … dni (uwaga: dotyczy tylko takich przypadków, gdy umowa przewiduje udzielenia zaliczki)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brak niezbędnego do wykonania umowy współdziałania ze strony Zamawiającego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brak niezbędnego do wykonania umowy współdziałania ze strony Zamawiającego, o ile Wykonawca wyznaczył Zamawiającemu dodatkowy odpowiedni termin dla takiego współdziałania i pomimo upływu tego terminu takiego współdziałania brak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brak niezbędnego do wykonania umowy współdziałania ze strony Zamawiającego, o ile Wykonawca wyznaczył Zamawiającemu dodatkowy odpowiedni termin dla takiego współdziałania wynoszący co najmniej … dni i pomimo upływu tego terminu takiego współdziałania brak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przekazanie przez Zamawiającego Wykonawcy niezbędnych dla wykonania umowy dokumentów, o których mowa w § … umowy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przekazanie przez Zamawiającego Wykonawcy niezbędnych dla wykonania umowy dokumentów, o których mowa w § … umowy, o ile Wykonawca wyznaczył Zamawiającemu dodatkowy odpowiedni termin dla wydania tych dokumentów i pomimo upływu tego terminu tych dokumentów nie otrzymał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przekazanie przez Zamawiającego Wykonawcy niezbędnych dla wykonania umowy dokumentów, o których mowa w § … umowy, o ile Wykonawca wyznaczył Zamawiającemu dodatkowy odpowiedni termin dla wydania tych dokumentów wynoszący co najmniej … dni i pomimo upływu tego terminu tych dokumentów nie otrzymał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przekazanie przez Zamawiającego Wykonawcy niezbędnych dla wykonania umowy dokumentów oraz informacji, o których mowa w § … umowy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przekazanie przez Zamawiającego Wykonawcy niezbędnych dla wykonania umowy dokumentów lub informacji, o których mowa w § … umowy, o ile Wykonawca wyznaczył Zamawiającemu dodatkowy odpowiedni termin dla wydania tych dokumentów lub przekazania tych informacji, a pomimo upływu tego terminu tych dokumentów lub informacji nie otrzymał;</w:t>
      </w:r>
    </w:p>
    <w:p>
      <w:pPr>
        <w:pStyle w:val="Akapitz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nieprzekazanie przez Zamawiającego Wykonawcy niezbędnych dla wykonania umowy dokumentów lub informacji, o których mowa w § … umowy, o ile Wykonawca wyznaczył Zamawiającemu dodatkowy odpowiedni wynoszący co najmniej … dni termin dla wydania tych dokumentów lub przekazania tych informacji, a pomimo upływu tego terminu tych dokumentów lub informacji nie otrzymał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3:08:00Z</dcterms:created>
  <dc:creator>Grotowska Anita</dc:creator>
  <dc:description/>
  <cp:keywords/>
  <dc:language>en-US</dc:language>
  <cp:lastModifiedBy>Micuła Tomasz</cp:lastModifiedBy>
  <dcterms:modified xsi:type="dcterms:W3CDTF">2025-01-13T10:20:00Z</dcterms:modified>
  <cp:revision>5</cp:revision>
  <dc:subject/>
  <dc:title/>
</cp:coreProperties>
</file>